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Зорица Ша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Зорица Саво Ша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0.10.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040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Општ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Васпитни рад у школи у функцији превенције непожељних понашања уче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Школска педаг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2. -  асистент за ужу научну област Школска педагогија (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4. - асистент за ужу научну област Школска педагогија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5. - доцент за ужу научну област Школска педагогија (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20. - доцент за ужу научну област Школска педагогија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1 година радног искуств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у изради 21-ог мастер рада на академским мастер студијама педагогиј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брањени мастер радови у последње две годи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ристина Ловре: „Израда и промена програма превенције антисоцијалног понашања ученика у школској пракси“ (202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Ања Јејиња: „Рано напуштање основног образовања деце ромске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ционалности – узроци и превеција“ (20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ња Ћирјанић: „Тешкоће наставника у примени 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дивидуализације и индивидуалног образовног плана“ (20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орана Радовић: „Сарадња учитеља и одељењских старешина у превенцији антисоцијалог понашања ученика“ (202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лица Дишић: „Вршњачко насиље код дечака и девојчиц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лици испољавања и превенција“ (20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лена Вучковић: „Пружање подршке ученицима са сензорним  сметњама у редовним школама“ (20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лијана Радивојевић:  „Сарадња породице и школе у  превенцији насиља међу ученицима“ 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вана Спасић: „Улога одељенског старешине у превенцији антисоцијалног понашања ученика“ (202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.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Шаљић, З. И Хебиб, Е. (2021). Превенција антисоцијалног понашања ученика из перспективе наставника. </w:t>
            </w:r>
            <w:r>
              <w:rPr>
                <w:i/>
                <w:sz w:val="20"/>
                <w:lang w:val="sr-RS"/>
              </w:rPr>
              <w:t>Иновације у настави</w:t>
            </w:r>
            <w:r>
              <w:rPr>
                <w:sz w:val="20"/>
                <w:lang w:val="sr-RS"/>
              </w:rPr>
              <w:t xml:space="preserve">, </w:t>
            </w:r>
            <w:r>
              <w:rPr>
                <w:i/>
                <w:sz w:val="20"/>
                <w:lang w:val="sr-RS"/>
              </w:rPr>
              <w:t>34</w:t>
            </w:r>
            <w:r>
              <w:rPr>
                <w:sz w:val="20"/>
                <w:lang w:val="sr-RS"/>
              </w:rPr>
              <w:t>(2), 57</w:t>
            </w:r>
            <w:r>
              <w:rPr>
                <w:sz w:val="20"/>
                <w:lang w:val="sr-Latn-RS"/>
              </w:rPr>
              <w:t>-</w:t>
            </w:r>
            <w:r>
              <w:rPr>
                <w:sz w:val="20"/>
                <w:lang w:val="sr-RS"/>
              </w:rPr>
              <w:t>71.   М23</w:t>
            </w:r>
          </w:p>
          <w:p>
            <w:pPr>
              <w:pStyle w:val="Normal"/>
              <w:spacing w:lineRule="auto" w:line="240" w:before="0" w:after="0"/>
              <w:ind w:left="236" w:hanging="23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Хебиб, Е. и Шаљић, З. (2021). </w:t>
            </w:r>
          </w:p>
          <w:p>
            <w:pPr>
              <w:pStyle w:val="Normal"/>
              <w:spacing w:lineRule="auto" w:line="240" w:before="0" w:after="0"/>
              <w:ind w:left="236" w:hanging="236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актичнна настава и струч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36" w:hanging="236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акса у високом образовању: освр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36" w:hanging="236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грам студија педагогије. </w:t>
            </w:r>
          </w:p>
          <w:p>
            <w:pPr>
              <w:pStyle w:val="Normal"/>
              <w:spacing w:lineRule="auto" w:line="240" w:before="0" w:after="0"/>
              <w:ind w:left="236" w:hanging="23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руштвене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72</w:t>
            </w:r>
            <w:r>
              <w:rPr>
                <w:rFonts w:cs="Times New Roman" w:ascii="Times New Roman" w:hAnsi="Times New Roman"/>
                <w:sz w:val="20"/>
              </w:rPr>
              <w:t>(179), 447-46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51</w:t>
            </w:r>
          </w:p>
          <w:p>
            <w:pPr>
              <w:pStyle w:val="NormalWeb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Спасеновић, В., Хебиб, Е. и Шаљић, З. (2020). Учешће практичара у процесу стварања и спровођења образовних политика. </w:t>
            </w:r>
            <w:r>
              <w:rPr>
                <w:i/>
                <w:sz w:val="20"/>
                <w:lang w:val="sr-RS"/>
              </w:rPr>
              <w:t>Настава и васпитање</w:t>
            </w:r>
            <w:r>
              <w:rPr>
                <w:sz w:val="20"/>
                <w:lang w:val="sr-RS"/>
              </w:rPr>
              <w:t xml:space="preserve">, </w:t>
            </w:r>
            <w:r>
              <w:rPr>
                <w:i/>
                <w:sz w:val="20"/>
                <w:lang w:val="sr-RS"/>
              </w:rPr>
              <w:t>69</w:t>
            </w:r>
            <w:r>
              <w:rPr>
                <w:sz w:val="20"/>
                <w:lang w:val="sr-RS"/>
              </w:rPr>
              <w:t>(3), 257-272.    М51</w:t>
            </w:r>
          </w:p>
          <w:p>
            <w:pPr>
              <w:pStyle w:val="NormalWeb"/>
              <w:rPr>
                <w:sz w:val="16"/>
                <w:szCs w:val="20"/>
                <w:lang w:val="sr-Latn-RS"/>
              </w:rPr>
            </w:pPr>
            <w:r>
              <w:rPr>
                <w:sz w:val="20"/>
                <w:lang w:val="sr-RS"/>
              </w:rPr>
              <w:t>Шаљић, З. и Врцељ, С. (2020). Ставови студената педагогије у Хрватској и Србији према доприносу студија развијању компетенција за будуће професионално деловање.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i/>
                <w:sz w:val="20"/>
                <w:lang w:val="sr-RS"/>
              </w:rPr>
              <w:t>Настава и васпитање</w:t>
            </w:r>
            <w:r>
              <w:rPr>
                <w:sz w:val="20"/>
                <w:lang w:val="sr-RS"/>
              </w:rPr>
              <w:t xml:space="preserve">, </w:t>
            </w:r>
            <w:r>
              <w:rPr>
                <w:i/>
                <w:sz w:val="20"/>
                <w:lang w:val="sr-RS"/>
              </w:rPr>
              <w:t>69</w:t>
            </w:r>
            <w:r>
              <w:rPr>
                <w:sz w:val="20"/>
                <w:lang w:val="sr-RS"/>
              </w:rPr>
              <w:t>(1), 443-458.     М51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Ратковић, М., Хебиб, Е. И Шаљић, З. (2017). Инклузија у образовању као циљ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садржај реформи савремених школских система. </w:t>
            </w:r>
            <w:r>
              <w:rPr>
                <w:i/>
                <w:sz w:val="20"/>
                <w:szCs w:val="20"/>
              </w:rPr>
              <w:t xml:space="preserve">Настава </w:t>
            </w:r>
            <w:r>
              <w:rPr>
                <w:i/>
                <w:sz w:val="20"/>
                <w:szCs w:val="20"/>
                <w:lang w:val="sr-RS"/>
              </w:rPr>
              <w:t>и</w:t>
            </w:r>
            <w:r>
              <w:rPr>
                <w:i/>
                <w:sz w:val="20"/>
                <w:szCs w:val="20"/>
              </w:rPr>
              <w:t xml:space="preserve"> васпитање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, 437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sr-RS"/>
              </w:rPr>
              <w:t>.      М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Шаљ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, З. и Хебиб, Е. (2016). Улога педагога у пр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ању додатне под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ке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 xml:space="preserve">еницима. </w:t>
            </w:r>
            <w:r>
              <w:rPr>
                <w:rFonts w:cs="Times New Roman" w:ascii="Times New Roman" w:hAnsi="Times New Roman"/>
                <w:i/>
                <w:sz w:val="20"/>
              </w:rPr>
              <w:t>Педагогија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7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,  25-3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М51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ригинално стручно остварење или руковођење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научним пројектима: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овек и друштво у време кризе“, научноистраживачки пројекат Филозофског факултета, 2020-2022.  </w:t>
            </w:r>
          </w:p>
          <w:p>
            <w:pPr>
              <w:pStyle w:val="NormalWeb"/>
              <w:spacing w:before="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>Друштвене промене и курикулуми образовања педагога“, пројекат билатералне сарадње Хрватске и Србије МПНТР, 2016-2017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према будућих просветних радника зарад у инклузивном окружењу“, пројекат билатералне сарадње Словеније и Србије, 2016-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добрен и објављен универзитетски уџбеник за предмет из студијског програма факултета, односно универзитета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Шаљић, З. (2023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нклузивно образовање: идеал или реалност?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оград: Институт за педагогију и андрагогију Филозофског факултета у Београду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ISB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978-86-80712-48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Šaljić</w:t>
            </w:r>
            <w:r>
              <w:rPr>
                <w:sz w:val="20"/>
                <w:lang w:val="sr-Latn-RS"/>
              </w:rPr>
              <w:t xml:space="preserve">, Z. i Hebib, E. (2020). The Family-School Partnership as Regards Providing Students with Additional Support. In J. Petrović i G. Jovanić (Eds.), </w:t>
            </w:r>
            <w:r>
              <w:rPr>
                <w:i/>
                <w:sz w:val="20"/>
                <w:lang w:val="sr-Latn-RS"/>
              </w:rPr>
              <w:t>Family and modern society – Challenges and Peerspectives</w:t>
            </w:r>
            <w:r>
              <w:rPr>
                <w:i/>
                <w:sz w:val="20"/>
              </w:rPr>
              <w:t>, 5</w:t>
            </w:r>
            <w:r>
              <w:rPr>
                <w:sz w:val="20"/>
              </w:rPr>
              <w:t>(5) (pp. 318-327). Banja Luka: Centar modernih znanja i Beograd: Resursni centar za specijalnu edukacij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Шаљић, З. (2022). Изазови у остваривању инклузивног образовања током корона кризе. У: Ж. Крњаја, М. Сенић Ружић и З. Милошевић (Ур.), </w:t>
            </w:r>
            <w:r>
              <w:rPr>
                <w:i/>
                <w:sz w:val="20"/>
                <w:szCs w:val="20"/>
                <w:lang w:val="sr-Latn-RS"/>
              </w:rPr>
              <w:t>Образовање у време кризе и како даље</w:t>
            </w:r>
            <w:r>
              <w:rPr>
                <w:sz w:val="20"/>
                <w:szCs w:val="20"/>
                <w:lang w:val="sr-Latn-RS"/>
              </w:rPr>
              <w:t>, Зборник радова (стр. 112-118). Београд: Институт за педагогију и андрагогију Филозофског факултета Универзитета у Београду и Педагошко друштво Србије.</w:t>
            </w:r>
            <w:r>
              <w:rPr>
                <w:sz w:val="20"/>
                <w:szCs w:val="20"/>
                <w:lang w:val="sr-RS"/>
              </w:rPr>
              <w:t xml:space="preserve">    М63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Спасеновић, В., Хебиб, Е. и Шаљић, З. (2020).  Одлучивање о образовној политици: ко се све пита. У Л. Радуловић, В. Милин и Б. Љујић (Ур.), </w:t>
            </w:r>
            <w:r>
              <w:rPr>
                <w:i/>
                <w:sz w:val="20"/>
                <w:szCs w:val="20"/>
                <w:lang w:val="sr-Latn-RS"/>
              </w:rPr>
              <w:t>Партиципација у образовању – педагошки (п)огледи</w:t>
            </w:r>
            <w:r>
              <w:rPr>
                <w:sz w:val="20"/>
                <w:szCs w:val="20"/>
                <w:lang w:val="sr-Latn-RS"/>
              </w:rPr>
              <w:t xml:space="preserve">, Зборник радова (стр. 115-122). Београд: Институт за педагогију и андрагогију Филозофског факултета Универзитета у Београду и Педагошко друштво Србије.     </w:t>
            </w:r>
            <w:r>
              <w:rPr>
                <w:sz w:val="20"/>
                <w:szCs w:val="20"/>
                <w:lang w:val="sr-RS"/>
              </w:rPr>
              <w:t>М63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Шаљић, З. (2019). Превенција антисоцијалног понашања ученика – стање у постојећој пракси школског рада и могући правци промена. У Д. Павловић Бренеселовић, В. Спасеновић и Ш. Алибабић (Ур.), </w:t>
            </w:r>
            <w:r>
              <w:rPr>
                <w:i/>
                <w:sz w:val="20"/>
                <w:szCs w:val="20"/>
                <w:lang w:val="sr-RS"/>
              </w:rPr>
              <w:t xml:space="preserve">Образовна политика и пракса – у складу или у раскораку, </w:t>
            </w:r>
            <w:r>
              <w:rPr>
                <w:sz w:val="20"/>
                <w:szCs w:val="20"/>
                <w:lang w:val="sr-RS"/>
              </w:rPr>
              <w:t xml:space="preserve">Зборник радова (стр. 189-194). Београд: Институт за педагогију и андрагогију Филозофског факултетета Универзитета у Београду и Педагошко друштво Србије.                  </w:t>
            </w:r>
            <w:r>
              <w:rPr>
                <w:sz w:val="20"/>
                <w:szCs w:val="20"/>
                <w:lang w:val="sr-Latn-RS"/>
              </w:rPr>
              <w:t xml:space="preserve">                    </w:t>
            </w:r>
            <w:r>
              <w:rPr>
                <w:sz w:val="20"/>
                <w:szCs w:val="20"/>
                <w:lang w:val="sr-RS"/>
              </w:rPr>
              <w:t>М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ебиб, Е., Шаљић, З. и Спасеновић, В. (2017). Функција(е) школе: васпитање и/или образовање. У М. Станчић, А. Тадић и Т. Николић Максић (ур.)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Васпитање дана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  <w:br/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 xml:space="preserve">Зборник радо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str. 10– 19). Београд: Институт за педагогију и андрагогију Филозофског факултета Универзитета у Београду и Педагошко друштво Србије.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пасеновић, В., Хебиб, Е. и Шаљић, З. (2016). Национално тестирање ученичких постигнућа: искуства европских земаља. У Л. Мишкељин, З. Шаљић и Ј. Миљковић (Ур.), Вредновање у васпитно-образовном процесу, Зборник радова (стр. 51-55.). Београд: Институт за педагогију и андрагогију Филозофског факултета Универзитета у Београду и Педагошко друштво.                  М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lang w:val="sr-RS"/>
              </w:rPr>
              <w:t xml:space="preserve">(уредник зборника радова: </w:t>
            </w:r>
            <w:r>
              <w:rPr>
                <w:color w:val="000000"/>
                <w:sz w:val="20"/>
                <w:szCs w:val="20"/>
              </w:rPr>
              <w:t>Л. Мишкељин, З. Шаљић и Ј. Миљковић (ур.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2016). </w:t>
            </w:r>
            <w:r>
              <w:rPr>
                <w:i/>
                <w:iCs/>
                <w:color w:val="000000"/>
                <w:sz w:val="20"/>
                <w:szCs w:val="20"/>
              </w:rPr>
              <w:t>Вредновање у васпитно-образовном процес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Београд: Институт за педагогију и андрагогију Филозофског факултета Универзитета у Београду и Педагошко друштво Србије</w:t>
            </w:r>
            <w:r>
              <w:rPr>
                <w:color w:val="000000"/>
                <w:sz w:val="20"/>
                <w:szCs w:val="20"/>
                <w:lang w:val="sr-RS"/>
              </w:rPr>
              <w:t>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члан програмскох одбора националних научних скупова „Сусрети педагога“ 2022, 2021, 2020, 2019, 2017, 2016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председник комисије за 21 завршни рад на академским мастер студијама педагогије и члан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мисиј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учешће у  два научна пројекта билатералне сарадње и једном пројекту Филозофског факултета у Београду)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Комисија за праћење и утврђивање квалитета наставе,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за библиотеке Филозофског факултета, Комисија за промоцију Филозофског факултета)</w:t>
            </w: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учешће у пројектима билатералне сарадње са Филозофским факултетом у Ријеци  и Љубљани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Остварена мобилност, у оквиру </w:t>
            </w:r>
            <w:r>
              <w:rPr>
                <w:rFonts w:cs="Times New Roman" w:ascii="Times New Roman" w:hAnsi="Times New Roman"/>
                <w:sz w:val="20"/>
              </w:rPr>
              <w:t xml:space="preserve">Ceepu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грама размене наставника и студената, на Филозофском факултету Свеучилишта у Ријеци у периоду од 27.05. до 2.06.2019. године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Кандидат др Зорица Шаљић у потпуности  испуњава услове за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</w:t>
      </w:r>
      <w:r>
        <w:rPr>
          <w:rFonts w:cs="Times New Roman" w:ascii="Times New Roman" w:hAnsi="Times New Roman"/>
          <w:lang w:val="ru-RU"/>
        </w:rPr>
        <w:t>Правил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sr-CS"/>
        </w:rPr>
        <w:t xml:space="preserve">Комисија са задовољством предлаже Изборном већу Филозофског факултета у Београду да </w:t>
      </w:r>
      <w:r>
        <w:rPr>
          <w:rFonts w:cs="Times New Roman" w:ascii="Times New Roman" w:hAnsi="Times New Roman"/>
          <w:b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орицу Шаљић</w:t>
      </w:r>
      <w:r>
        <w:rPr>
          <w:rFonts w:cs="Times New Roman" w:ascii="Times New Roman" w:hAnsi="Times New Roman"/>
          <w:lang w:val="sr-CS"/>
        </w:rPr>
        <w:t xml:space="preserve"> изабере у звање </w:t>
      </w:r>
      <w:r>
        <w:rPr>
          <w:rFonts w:cs="Times New Roman" w:ascii="Times New Roman" w:hAnsi="Times New Roman"/>
          <w:b/>
          <w:lang w:val="sr-CS"/>
        </w:rPr>
        <w:t xml:space="preserve">ванредног професора </w:t>
      </w:r>
      <w:r>
        <w:rPr>
          <w:rFonts w:cs="Times New Roman" w:ascii="Times New Roman" w:hAnsi="Times New Roman"/>
          <w:lang w:val="sr-CS"/>
        </w:rPr>
        <w:t>за ужу научну област Школска педагогија на период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7.3.2023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  <w:r>
        <w:rPr>
          <w:rFonts w:cs="Times New Roman" w:ascii="Times New Roman" w:hAnsi="Times New Roman"/>
          <w:sz w:val="20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_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Емина Хеби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ind w:left="414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Вера Спасено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ind w:left="414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Зорица Станисављевић Петровић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hr-HR"/>
        </w:rPr>
        <w:t xml:space="preserve">Филозофски факултет Универзитета у </w:t>
      </w:r>
      <w:r>
        <w:rPr>
          <w:rFonts w:cs="Times New Roman" w:ascii="Times New Roman" w:hAnsi="Times New Roman"/>
          <w:sz w:val="20"/>
          <w:lang w:val="sr-RS"/>
        </w:rPr>
        <w:t>Ниш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Yu Times;Courier New" w:hAnsi="Yu Times;Courier New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WIN 10</cp:lastModifiedBy>
  <cp:lastPrinted>2016-10-12T13:14:00Z</cp:lastPrinted>
  <dcterms:modified xsi:type="dcterms:W3CDTF">2023-03-24T13:02:00Z</dcterms:modified>
  <cp:revision>22</cp:revision>
  <dc:subject/>
  <dc:title/>
</cp:coreProperties>
</file>